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916496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034018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